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к проекту решения Думы Аршанского сельского поселения </w:t>
      </w:r>
    </w:p>
    <w:p>
      <w:pPr>
        <w:pStyle w:val="Normal"/>
        <w:spacing w:lineRule="auto" w:line="228"/>
        <w:jc w:val="center"/>
        <w:rPr/>
      </w:pPr>
      <w:r>
        <w:rPr>
          <w:b/>
          <w:i/>
          <w:sz w:val="24"/>
          <w:szCs w:val="24"/>
        </w:rPr>
        <w:t xml:space="preserve">«О бюджете Аршанского муниципального образования на 2025 год 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новый период 2026 и 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Проект решения Думы Аршанского сельского поселения «О бюджете Аршанского муниципального образования на 2025 год и на плановый период 2026 и 2027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Аршанском муниципальном образовании, а также с учетом положений проекта Основных направлений бюджетной, налоговой и таможенно-тарифной  политики на 2025 год и на плановый период 2026 и 2027 годов, разработанных Минфином России, 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, основных направлений бюджетной и налоговой политики Аршанского </w:t>
      </w:r>
      <w:r>
        <w:rPr>
          <w:sz w:val="24"/>
          <w:szCs w:val="24"/>
          <w:lang w:eastAsia="en-US"/>
        </w:rPr>
        <w:t xml:space="preserve">муниципального образования на 2025 год и плановый период 2026 и 2027 годов, </w:t>
      </w:r>
      <w:r>
        <w:rPr>
          <w:sz w:val="24"/>
          <w:szCs w:val="24"/>
        </w:rPr>
        <w:t>муниципальной программы Аршанского сельского поселения «Социально-экономическое развитие территории сельского поселения на 2024-2028 гг.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сновных параметров бюджета Аршанского муниципального образования на 2025 год и на плановый период 2026 и 2027 годов осуществлено в соответствии с требованиями действующего бюджетного и налогового законодательства с учетом планируемых с 2025 года изменений, исходя из ожидаемых параметров исполнения бюджета за 2024 год, основных параметров прогноза социально-экономического развития Аршан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бюджета Аршанского муниципального образования на 2025 год и на плановый период 2026 и 2027 годов представлены в таблице 1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1. Основные параметры бюджета Аршанского муниципального образования на 2025 год и на плановый период 2026 и 2027 годов </w:t>
      </w:r>
    </w:p>
    <w:p>
      <w:pPr>
        <w:pStyle w:val="Normal"/>
        <w:tabs>
          <w:tab w:val="clear" w:pos="720"/>
          <w:tab w:val="left" w:pos="7870" w:leader="none"/>
          <w:tab w:val="right" w:pos="1012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       тыс. 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17"/>
        <w:gridCol w:w="1560"/>
        <w:gridCol w:w="1559"/>
      </w:tblGrid>
      <w:tr>
        <w:trPr>
          <w:trHeight w:val="674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сновные параметры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Доходы, </w:t>
            </w: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23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3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394,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,9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возмездные перечис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2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5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76,3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асходы,</w:t>
            </w:r>
            <w:r>
              <w:rPr>
                <w:sz w:val="22"/>
                <w:szCs w:val="24"/>
              </w:rPr>
              <w:t xml:space="preserve">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2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3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01,2</w:t>
            </w:r>
          </w:p>
        </w:tc>
      </w:tr>
      <w:tr>
        <w:trPr>
          <w:trHeight w:val="89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2,2</w:t>
            </w:r>
          </w:p>
        </w:tc>
      </w:tr>
      <w:tr>
        <w:trPr>
          <w:trHeight w:val="93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37,0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ловно утверждаем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ефици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0</w:t>
            </w:r>
          </w:p>
        </w:tc>
      </w:tr>
      <w:tr>
        <w:trPr>
          <w:trHeight w:val="59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цент дефицита (к доходам без учета безвозмездных поступл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%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ерхний предел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,0</w:t>
            </w:r>
          </w:p>
        </w:tc>
      </w:tr>
      <w:tr>
        <w:trPr>
          <w:trHeight w:val="60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%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Аршанского муниципального образования</w:t>
      </w:r>
    </w:p>
    <w:p>
      <w:pPr>
        <w:pStyle w:val="Normal"/>
        <w:ind w:left="92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ноза доходов на 2025 год и на плановый период 2026 и 2027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5 год и на плановый период 2026 и 2027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5 год и на плановый период 2026 и 2027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оном Иркутской области от 22.10.2013 № 74-ОЗ (ред. от 04.10.2024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статьей 169 Бюджетного кодекса Российской Федерации составление доходной части проекта бюджета Аршанского муниципального образования на 2025 год и на плановый период 2026 и 2027 годов осуществлялось на основе прогноза социально-экономического развития Аршанского сельского поселения на 2025-2027г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Аршанского муниципального образования – Администрацией Аршан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Аршанского сельского поселения в Комитет по финансам Тулунского района и положен в основу доходной части проекта бюджета Аршан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Аршанского муниципального образования на 2025-2027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sz w:val="24"/>
          <w:szCs w:val="24"/>
        </w:rPr>
        <w:t>решения Думы Тулунского муниципального района «О бюджете Тулунского муниципального района на 2025 год и на плановый период 2026 и 2027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на 2025 год и на плановый период 2026 и 2027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прогноза поступлений доходов в бюджет Аршанского муниципального образования на 2025 год и на плановый период 2026 и 2027 годов представлены в таблице 2: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блица 2. Показатели поступления доходов в бюджет Аршанского муниципального образования в 2023-2027 годах с учетом изменения бюджетного и налогового законодательств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55"/>
        <w:gridCol w:w="956"/>
        <w:gridCol w:w="909"/>
        <w:gridCol w:w="958"/>
        <w:gridCol w:w="909"/>
        <w:gridCol w:w="958"/>
        <w:gridCol w:w="909"/>
        <w:gridCol w:w="958"/>
        <w:gridCol w:w="909"/>
      </w:tblGrid>
      <w:tr>
        <w:trPr>
          <w:trHeight w:val="78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, оценк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, прогноз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, прогноз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, прогноз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7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2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7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, в том числе: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0,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0,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22,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,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,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996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2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4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5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56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4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38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7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9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Аршанского муниципального образования в 2024 году составит 5 942,7 тыс. рублей, что на 1 014,2 тыс. рублей (-14,6%) меньше объёма поступлений 2023 года, налоговые и неналоговые доходы составят 1 022,6 тыс. рублей, что на 76,1 тыс. рублей (+8,0%) больше объёма поступлений 2023 года. 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5 год доходы Аршанского муниципального образования прогнозируются в объеме 5 238,1 тыс. рублей, что на 704,6 тыс. рублей (-11,9%) меньше прогнозируемого поступления на 2024 год, налоговые и неналоговые доходы составят 215,4 тыс. рублей, что на 807,2 тыс. рублей (-78,9%) меньше прогнозируемых поступлений 2024 год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6 год доходы Аршанского муниципального образования прогнозируются в объеме 4 376,4 тыс. рублей, что на 861,7 тыс. рублей (-16,5%) меньше прогнозируемого поступления на 2025 год, налоговые и неналоговые доходы составят 216,6 тыс. рублей, что на 1,2 тыс. рублей (+0,6%) больше прогнозируемых поступлений 2025 год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7 год доходы Аршанского муниципального образования прогнозируются в объеме 4 394,2 тыс. рублей, что на 17,8 тыс. рублей (+0,4%) больше прогнозируемого поступления на 2026 год, налоговые и неналоговые доходы составят 217,9 тыс. рублей, что на 1,3 тыс. рублей (+0,6%) больше прогнозируемых поступлений 2026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 АРШАН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тупления налога на доходы физических лиц на 2025 год и на плановый период 2026 и 2027 годов запланированы с учётом ожидаемых поступлений 2024 года, на основе прогнозируемого темпа роста в 2025-2027 годах источника основной части налога – фонда заработной платы </w:t>
      </w:r>
      <w:bookmarkStart w:id="0" w:name="_Hlk182039853"/>
      <w:r>
        <w:rPr>
          <w:sz w:val="24"/>
          <w:szCs w:val="24"/>
        </w:rPr>
        <w:t>согласно</w:t>
      </w:r>
      <w:bookmarkEnd w:id="0"/>
      <w:r>
        <w:rPr>
          <w:sz w:val="24"/>
          <w:szCs w:val="24"/>
        </w:rPr>
        <w:t xml:space="preserve"> прогнозу социально-экономического развития Аршанского муниципального образования и соответствуют прогнозу главного администратора доходов – Межрайонной ИФНС России № 6 по Иркутской области.</w:t>
      </w:r>
    </w:p>
    <w:p>
      <w:pPr>
        <w:pStyle w:val="Normal"/>
        <w:autoSpaceDE w:val="false"/>
        <w:ind w:firstLine="540"/>
        <w:jc w:val="both"/>
        <w:rPr/>
      </w:pPr>
      <w:bookmarkStart w:id="1" w:name="_Hlk182041960"/>
      <w:r>
        <w:rPr>
          <w:sz w:val="24"/>
          <w:szCs w:val="24"/>
        </w:rPr>
        <w:t xml:space="preserve">    </w:t>
      </w:r>
      <w:bookmarkEnd w:id="1"/>
      <w:r>
        <w:rPr>
          <w:sz w:val="24"/>
          <w:szCs w:val="24"/>
        </w:rPr>
        <w:t>В результате внесения изменений в</w:t>
      </w:r>
      <w:r>
        <w:rPr>
          <w:rFonts w:eastAsia="Calibri"/>
          <w:sz w:val="24"/>
          <w:szCs w:val="24"/>
          <w:lang w:eastAsia="en-US"/>
        </w:rPr>
        <w:t xml:space="preserve"> Закон Иркутской области от 22.10.2013 № 74-ОЗ «О межбюджетных трансфертах и нормативах отчислений доходов в местные бюджеты» (отмена части 3 (3) статьи 13), с 01.01.2025 г., в соответствии с </w:t>
      </w:r>
      <w:r>
        <w:rPr>
          <w:sz w:val="24"/>
          <w:szCs w:val="24"/>
        </w:rPr>
        <w:t>Бюджетным Кодексом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лог на доходы физических лиц (за исключением налога на доходы физических лиц в отношении доходов, указанных в </w:t>
      </w:r>
      <w:hyperlink r:id="rId2">
        <w:r>
          <w:rPr>
            <w:rStyle w:val="InternetLink"/>
            <w:sz w:val="24"/>
            <w:szCs w:val="24"/>
          </w:rPr>
          <w:t>абзацах тридцать пятом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тридцать шестом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тридцать девятом статьи 50</w:t>
        </w:r>
      </w:hyperlink>
      <w:r>
        <w:rPr>
          <w:sz w:val="24"/>
          <w:szCs w:val="24"/>
        </w:rPr>
        <w:t xml:space="preserve"> Бюджетного Кодекса), подлежит отчислению в бюджет сельского поселения по нормативу 2 процента (в 2024 г. - 7%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гноз поступлений НДФЛ в бюджет Аршанского муниципального образования в 2025 году составит 49,9 тыс. рублей (-71,0 % к ожидаемым поступлениям 2024 года), в 2026 году 51,1 тыс. рублей (+2,4 % к прогнозируемым поступлениям 2025 года), в 2027 году 52,4 тыс. рублей (+2,5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налога на имущество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поступления данного налога в 2025 году определены в сумме 4,0 тыс. рублей (100 % к ожидаемым поступлениям 2024 года). В 2026 году налог запланирован в объеме 4,0 тыс. рублей (100 % к прогнозируемым поступлениям 2025 года), в 2027 году прогноз поступлений налога на имущество физических лиц определен в объеме 4,0 тыс. рублей (100 % к прогнозируемым поступлениям 2026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организаций в бюджет Аршанского муниципального образования на 2025 год и на плановый период 2026 и 2027 годов определен на основани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поступления данного налога в 2025 году определены в сумме 31,0 тыс. рублей (100 % к ожидаемым поступлениям 2024 года), в 2026 году налог запланирован в объеме 31,0 тыс. рублей (100 % к прогнозируемым поступлениям 2025 года), в 2027 году прогноз поступлений земельного налога с организаций определен в объеме 31,0 тыс. рублей (100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9,0 тыс. рублей (100,0 % к ожидаемым поступлениям 2024 года), в 2026 году налог запланирован в объеме 9,0 тыс. рублей (100 % к прогнозируемым поступлениям 2025 года), в 2027 году прогноз поступлений земельного налога с физических лиц определен в объеме 9,0 тыс. рублей (100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5 году в бюджет Аршанского муниципального образования осуществлено на основании информации главного администратора доходов – Администрации Аршанского сельского поселения с учетом прогноза количества совершаемых юридически значимых действий и составляет 1,0 тыс. рублей (-37,5% к ожидаемым поступлениям 2024 года) (100% в бюджеты поселений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На 2026 год государственная пошлина планируется администратором доходов в сумме 1,0 тыс. рублей (100 % к прогнозируемым поступлениям 2025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7 год государственная пошлина планируется в сумме 1,0 тыс. рублей (100 % к прогнозируемым поступлениям 2026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чие поступления от использования имущества, находящегося в собственности 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их поселений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Аршанского сельского поселен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чие поступления от использования имущества, находящегося в собственности сельских поселений определены на 2025 год в сумме 120,5 тыс.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4 года) (100 % в бюджеты поселений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6 год доходы от использования имущества планируются администратором доходов в сумме 120,5 тыс. рублей (100,0 % к прогнозируемым поступлениям 2025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 от использования имущества планируются в сумме 120,5 тыс.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Аршанского муниципального образования на 2025 год и на плановый период 2026 и 2027 годов определен в соответствии с проектом закона Иркутской области «Об областном бюджете на 2025 год и на плановый период 2026 и 2027 годов», проектом решения Думы Тулунского муниципального района «О бюджете Тулунского муниципального района на 2025 год и на плановый период 2026 и 2027 годов» и представлен в таблице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3. Объём безвозмездных поступлений в бюджет Аршанского муниципального образования в 2023-2027 годах.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933"/>
        <w:gridCol w:w="933"/>
        <w:gridCol w:w="933"/>
        <w:gridCol w:w="933"/>
        <w:gridCol w:w="933"/>
        <w:gridCol w:w="933"/>
        <w:gridCol w:w="855"/>
        <w:gridCol w:w="933"/>
        <w:gridCol w:w="933"/>
      </w:tblGrid>
      <w:tr>
        <w:trPr>
          <w:trHeight w:val="49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, оценк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, прогноз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, прогноз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, прогноз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197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0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0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22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6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80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2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6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4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7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4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47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74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, всего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0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20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2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59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76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5 год безвозмездные поступления составят 5 022,7 тыс. рублей, что на 102,6 тыс. рублей или на +2,1 % выше ожидаемого уровня 2024 года; в 2026 году составят 4 159,8 тыс. рублей (-17,2 % к уровню 2025 года), в 2027 году составят 4 176,3 тыс. рублей (+0,4 % к уровню 2026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ое снижение безвозмездных поступлений в 2026 - 2027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я на выравнивание бюджетной обеспеченности распределена на 2025 год в сумме 4 484,6 тыс. рублей, что на 268,4 тыс. рублей или на +6,4% выше ожидаемого уровня 2024 года, в 2026 году дотация составит 3 597,6 тыс. рублей, что на 887,0 тыс. рублей или на -19,8 % ниже уровня 2025 года, на 2027 год дотация распределена в сумме 3 604,1 тыс. рублей, что на 6,5 тыс. рублей или на +0,2 % выше уровня 2026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распределены на 2025 год в сумме 300,0 тыс. рублей, что составляет 100 % к ожидаемому уровню 2024 года, в 2026 году субсидии равны 300,0 тыс. рублей, что составит 100 % к уровню 2025 года, на 2027 год субсидии распределены в сумме 300,0 тыс. рублей, что составит 100 % к уровню 2026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Аршанского муниципального образования на 2025 год распределены в сумме 238,1 тыс. рублей, что на 27,6 тыс. рублей или на +13,1 % выше ожидаемого уровня 2024 года, в 2026 году субвенции составят 262,2 тыс. рублей, что на 24,1 тыс. рублей или на +10,1 % выше уровня 2025 года, на 2027 год субвенции распределены в сумме 272,2 тыс. рублей, что на 10,0 тыс. рублей или на +3,8 % выше уровня 2026 года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сходы бюджета Аршанского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расходов бюджета Аршанского муниципального образования сформирован на 2025 год в объеме 5 245,1 тыс. рублей; на 2026 год в объеме 4 287,4 тыс.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; на 2027 год в объеме 4 209,2 тыс.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бюджета Аршанского муниципального образования на 2025 год и на плановый период 2026 и 2027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Аршанского сельского поселения и их формирования,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4 подпрограммы. Общий объем расходов на реализацию муниципальной программы Аршанского сельского поселения на 2025 год составит 5 245,1 тыс. рублей (100% общих расходов); </w:t>
      </w:r>
      <w:r>
        <w:rPr>
          <w:bCs/>
          <w:sz w:val="24"/>
          <w:szCs w:val="24"/>
          <w:shd w:fill="FFFFFF" w:val="clear"/>
        </w:rPr>
        <w:t xml:space="preserve">на 2026 год составит 4 287,4 тыс. рублей (100% общих расходов, </w:t>
      </w:r>
      <w:r>
        <w:rPr>
          <w:bCs/>
          <w:sz w:val="24"/>
          <w:szCs w:val="24"/>
        </w:rPr>
        <w:t xml:space="preserve">без учета условно-утвержденных расходов); на 2027 год составит 4 116,3 тыс. рублей (97,8 %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ршанского </w:t>
      </w:r>
      <w:r>
        <w:rPr>
          <w:bCs/>
          <w:sz w:val="24"/>
          <w:szCs w:val="24"/>
        </w:rPr>
        <w:t xml:space="preserve">сельского поселения на 2027 год составит </w:t>
      </w:r>
      <w:r>
        <w:rPr>
          <w:sz w:val="24"/>
          <w:szCs w:val="24"/>
        </w:rPr>
        <w:t>92,9</w:t>
      </w:r>
      <w:r>
        <w:rPr>
          <w:bCs/>
          <w:sz w:val="24"/>
          <w:szCs w:val="24"/>
        </w:rPr>
        <w:t xml:space="preserve"> тыс. рублей (2,2% общих расходов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Формирование бюджета Аршанского муниципального образования по расходам на 2024-2028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о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6 и 2027 годов планируется утвердить условно утверждаемые расходы на 2026 год в сумме 96,0 тыс. рублей, на 2027 год в сумме 192,0 тыс. рублей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средств и безвозмездных поступлений не целевого характера на 2025 год в сумме 4 707,0 тыс. рублей (89,7 % от общего объема расходов), на 2026 год – 3 752,2 тыс. рублей (86,9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, на 2027 год – 3 637,0 тыс. рублей (86,4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предусмотрены расходы бюджета поселения, источником финансового обеспечения которых являются целевые межбюджетные трансферты на 2025 год в сумме 538,1 тыс. рублей (10,3 % от общего объема расходов), на 2026 в сумме 562,2 тыс. рублей (13,1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, на 2027 года в сумме 572,2 тыс. рублей (6,7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Структура расходов бюджета Аршанского муниципального образования на 2025 год и на плановый период 2026 и 2027 г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Аршанского муниципального образования сформирована на основании муниципальной программы Аршанского сельского поселения </w:t>
      </w:r>
      <w:r>
        <w:rPr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бюджетных ассигнованиях в разрезе подпрограмм предоставлена в таблице 4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блица 4. Ресурсное обеспечение реализации мероприятий муниципальной программы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 xml:space="preserve">тыс. рублей 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5"/>
        <w:gridCol w:w="1418"/>
      </w:tblGrid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5" w:firstLine="25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 2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2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116,3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,2</w:t>
            </w:r>
          </w:p>
        </w:tc>
      </w:tr>
      <w:tr>
        <w:trPr>
          <w:trHeight w:val="5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6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</w:tr>
      <w:tr>
        <w:trPr>
          <w:trHeight w:val="5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2,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2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2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209,2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Арша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 2024-2028 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финансового обеспечения реализации муниципальной программы на 2025 год составит 5 245,1 тыс. рублей, на 2026 год – 4 287,4 тыс. рублей, на 2027 год – 4 116,3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гг.»</w:t>
      </w:r>
      <w:r>
        <w:rPr>
          <w:sz w:val="24"/>
          <w:szCs w:val="24"/>
        </w:rPr>
        <w:t xml:space="preserve"> на 2025 год составит 4 604,3 тыс. рублей, на 2026 год – 3 758,2 тыс. рублей, на 2027 год – 3 758,2 тыс. рублей, в том числе:</w:t>
      </w:r>
    </w:p>
    <w:p>
      <w:pPr>
        <w:pStyle w:val="Normal"/>
        <w:numPr>
          <w:ilvl w:val="0"/>
          <w:numId w:val="6"/>
        </w:numPr>
        <w:ind w:left="1276" w:hanging="283"/>
        <w:jc w:val="both"/>
        <w:rPr/>
      </w:pPr>
      <w:r>
        <w:rPr>
          <w:sz w:val="24"/>
          <w:szCs w:val="24"/>
        </w:rPr>
        <w:t>на обеспечение деятельности главы сельского поселения и администрации сельского поселения на 2025 год запланировано в сумме 3 873,5 тыс. рублей, на 2026 год в сумме 3 027,4 тыс. рублей, на 2027 год в сумме 3 027,4 тыс. рублей, в том числе за счет средств областного бюдж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>на о</w:t>
      </w:r>
      <w:r>
        <w:rPr>
          <w:iCs/>
          <w:color w:val="000000"/>
          <w:sz w:val="24"/>
          <w:szCs w:val="24"/>
        </w:rPr>
        <w:t>существление первичного воинского учета органами местного самоуправления поселений, муниципальных и городских округов предусмотрено на 2025 год</w:t>
      </w:r>
      <w:r>
        <w:rPr>
          <w:sz w:val="24"/>
          <w:szCs w:val="24"/>
        </w:rPr>
        <w:t xml:space="preserve"> в сумме 237,4 тыс. рублей, на 2026 год в сумме 261,5 тыс. руб., на 2027 год в сумме 271,5 тыс. руб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0,7</w:t>
      </w:r>
      <w:r>
        <w:rPr>
          <w:sz w:val="24"/>
          <w:szCs w:val="24"/>
        </w:rPr>
        <w:t xml:space="preserve">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управление муниципальным долгом сельского поселения запланировано в сумме 2,0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 запланировано 373,8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355,0 тыс. рублей ежегодно;</w:t>
      </w:r>
    </w:p>
    <w:p>
      <w:pPr>
        <w:pStyle w:val="Normal"/>
        <w:tabs>
          <w:tab w:val="clear" w:pos="720"/>
          <w:tab w:val="left" w:pos="-142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Повышение эффективности бюджетных расходов сельского поселения на 2024-2028 гг.» </w:t>
      </w:r>
      <w:r>
        <w:rPr>
          <w:sz w:val="24"/>
          <w:szCs w:val="24"/>
        </w:rPr>
        <w:t>запланированы расходы на информационные технологии в сумме 9,6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r>
        <w:rPr>
          <w:sz w:val="24"/>
          <w:szCs w:val="24"/>
        </w:rPr>
        <w:t>запланирова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рганизацию благоустройства территории поселения в сумме в сумме 303,1 тыс. рублей ежегодно, из них за счет средств субсидии из областного бюджета на реализацию мероприятий перечня проектов народных инициатив в сумме 300,0 тыс. рублей ежегодно;</w:t>
      </w:r>
    </w:p>
    <w:p>
      <w:pPr>
        <w:pStyle w:val="Normal"/>
        <w:ind w:left="1276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 гг.»</w:t>
      </w:r>
      <w:r>
        <w:rPr>
          <w:sz w:val="24"/>
          <w:szCs w:val="24"/>
        </w:rPr>
        <w:t xml:space="preserve">  запланирова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рганизацию досуга и обеспечение жителей услугами организаций культуры на 2025 год, составит 328,1 тыс. рублей, на 2026 год – 216,4 тыс. рублей, на 2027 год – 45,4 тыс. рублей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Аршанского муниципального образования запланировано на 2027 год в сумме 92,9 тыс. </w:t>
      </w:r>
      <w:bookmarkStart w:id="2" w:name="_Hlk182552629"/>
      <w:r>
        <w:rPr>
          <w:sz w:val="24"/>
          <w:szCs w:val="24"/>
        </w:rPr>
        <w:t>рублей в том числе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>
          <w:sz w:val="24"/>
          <w:szCs w:val="24"/>
        </w:rPr>
        <w:t xml:space="preserve">на проведение выборов главы муниципального образования в сумме 39,4 тыс. рублей тыс. рублей; 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>
          <w:sz w:val="24"/>
          <w:szCs w:val="24"/>
        </w:rPr>
        <w:t>на проведение выборов в представительные органы муниципального образования в сумме 53,5 тыс. рублей тыс.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End w:id="2"/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точники внутреннего финансирования дефицита бюджета Аршанского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ходя из запланированных доходов и расходов бюджета, дефицит бюджета составит в 2025 году – 7,0 тыс. рублей, в 2026 году – 7,0 тыс. рублей, в 2027 году – 7,0 тыс. рублей. Отношение объема дефицита к доходам без учета объема безвозмездных поступлений составит</w:t>
      </w:r>
      <w:r>
        <w:rPr/>
        <w:t xml:space="preserve"> </w:t>
      </w:r>
      <w:r>
        <w:rPr>
          <w:sz w:val="24"/>
          <w:szCs w:val="24"/>
        </w:rPr>
        <w:t>3,2 % ежегодн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5-2027 годах не планируется.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6 года – 7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7 года – 14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1 января 2028 года – 21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Председатель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/>
      </w:pPr>
      <w:r>
        <w:rPr>
          <w:spacing w:val="-1"/>
          <w:sz w:val="24"/>
          <w:szCs w:val="24"/>
        </w:rPr>
        <w:t>Тулунского муниципального района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  <w:t xml:space="preserve">            </w:t>
      </w:r>
      <w:r>
        <w:rPr>
          <w:iCs/>
          <w:sz w:val="24"/>
          <w:szCs w:val="24"/>
        </w:rPr>
        <w:t xml:space="preserve">       Г. Э. Романчук</w:t>
      </w:r>
    </w:p>
    <w:sectPr>
      <w:footerReference w:type="default" r:id="rId5"/>
      <w:type w:val="nextPage"/>
      <w:pgSz w:w="11906" w:h="16838"/>
      <w:pgMar w:left="1361" w:right="567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Segoe UI" w:hAnsi="Segoe UI" w:cs="Segoe UI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egoe UI" w:hAnsi="Segoe UI" w:cs="Segoe U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egoe UI" w:hAnsi="Segoe UI" w:cs="Segoe UI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cs="Segoe UI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cs="Segoe U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" w:hAnsi="Segoe UI" w:cs="Segoe U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" w:hAnsi="Segoe UI" w:cs="Segoe U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3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74&amp;dst=6387" TargetMode="External"/><Relationship Id="rId3" Type="http://schemas.openxmlformats.org/officeDocument/2006/relationships/hyperlink" Target="https://login.consultant.ru/link/?req=doc&amp;base=LAW&amp;n=469774&amp;dst=6388" TargetMode="External"/><Relationship Id="rId4" Type="http://schemas.openxmlformats.org/officeDocument/2006/relationships/hyperlink" Target="https://login.consultant.ru/link/?req=doc&amp;base=LAW&amp;n=469774&amp;dst=654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43:00Z</dcterms:created>
  <dc:creator>Матвеева </dc:creator>
  <dc:description/>
  <cp:keywords/>
  <dc:language>en-US</dc:language>
  <cp:lastModifiedBy>Оксана Ларионова</cp:lastModifiedBy>
  <cp:lastPrinted>2024-11-15T16:25:00Z</cp:lastPrinted>
  <dcterms:modified xsi:type="dcterms:W3CDTF">2024-11-15T08:25:00Z</dcterms:modified>
  <cp:revision>712</cp:revision>
  <dc:subject/>
  <dc:title>                                     </dc:title>
</cp:coreProperties>
</file>